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Wymiana sztucznej nawierzchni płyty boiska przy Szkole Podstawowej w Radomyślu Wielkim (Orlik)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50 dni </w:t>
      </w:r>
      <w:r>
        <w:rPr>
          <w:rFonts w:cs="Calibri" w:ascii="Calibri" w:hAnsi="Calibri"/>
          <w:b/>
          <w:spacing w:val="-5"/>
          <w:sz w:val="22"/>
          <w:szCs w:val="22"/>
        </w:rPr>
        <w:t xml:space="preserve">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3415074447"/>
      <w:bookmarkStart w:id="1" w:name="__Fieldmark__0_3415074447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3415074447"/>
      <w:bookmarkStart w:id="3" w:name="__Fieldmark__1_3415074447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3415074447"/>
      <w:bookmarkStart w:id="5" w:name="__Fieldmark__2_3415074447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3415074447"/>
      <w:bookmarkStart w:id="7" w:name="__Fieldmark__3_3415074447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3415074447"/>
      <w:bookmarkStart w:id="9" w:name="__Fieldmark__4_3415074447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3415074447"/>
      <w:bookmarkStart w:id="11" w:name="__Fieldmark__5_3415074447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3415074447"/>
      <w:bookmarkStart w:id="13" w:name="__Fieldmark__6_3415074447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9-13T08:42:00Z</dcterms:modified>
  <cp:revision>42</cp:revision>
  <dc:subject/>
  <dc:title>Rozdział II SIWZ - Formularz Oferty</dc:title>
</cp:coreProperties>
</file>